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64926798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0155141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463874296"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5127173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