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38940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500134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995772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926667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