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69293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80318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05267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899885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