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6649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76376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03356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30512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