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851400028"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831611422"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373308523"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449832701"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