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717650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18746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314090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36754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