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_MAX_FFT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current setting of 20000, 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768 (2^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 (-2^31..2^3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(like @code{modStd}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SIPC_MAX_SEMAPHORES (512) cpus. This limit can be changed in the source file @code{Singular/links/simpleipc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