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43508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266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94905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25021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