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816847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54068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