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3536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22102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861991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55690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