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large number of \ref commands "special comman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enhance or structure the documentation inside a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means of an \e alia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efining the following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+= sideeffect="\par Side Effects:^^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ommand `\sideeffect` (or `@sideeffect`) in the documen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put `\n`'s in the value part of an alias to insert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sulting output). You can put `^^` in the value part of an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line as if a physical newline was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hen you need a literal `{` or `}` or `,` (or non default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lue part of an alia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t by means of a backslash (`\`), this can lead to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\\{ and \c \\} for these it is advised to use the version \c @@{ and \c @@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ouble escape (\c \\\\{ and \c \\\\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`\x` markers, where '`x`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eminder` can be expressed as a \ref cmdxrefitem "\\xrefitem" via an intermediate `\xrefli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SomeClass,Some text\, with an escaped co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`\l`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parator for arguments in an alias is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arguments with a lot of commas, such as template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escaping each comma can b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, one can specify a different separator,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rameter count, for example to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or one can define th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;}="\xrefitem \1 \"\2\" \"\3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;Reminder;Reminders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so multi-character separators are allowed, i.e. the s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using double pipe symbols a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||}="\xrefitem \1 \"\2\" \"\3\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||Reminder||Reminders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allowed to create sepa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!#$%&amp;,.?|;:'+=~`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each command and number of parameters, one can use a differ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select a different separator for same comma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may lead to ambiguity as to which comma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. Doxygen resolves such ambiguity by choosing the command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. Consider the following, rather contriv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v{2+}="Choose 2: '\1' and '\2'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v{3;}="Choose 3: '\1', '\2', and '\3'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v{One+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v{One;Two;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v{One+Two;Three;F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2: 'One' and 'Two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3: 'One', 'Two', and '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3: 'One+Two', 'Three', and 'Fou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command both definitions of `v` matc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3 parameters is selected as it matches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