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39585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15546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13720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15411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24450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28120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86817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89434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38226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82347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82496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0308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64968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98638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4731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28027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60278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01742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97662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5133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9999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0838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56870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94651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31428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48513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58605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29527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53443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9225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58374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93419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84252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03832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26200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76720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8014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55096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17633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