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50194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432501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38993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96029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97911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40522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19153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35463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97790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25684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82016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68820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38143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44776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95258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75995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04680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8167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95195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48068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14663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29986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20495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1914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80752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48566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69208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06592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79712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31530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32046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22511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36740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91645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63836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80411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07804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974622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52500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