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09811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415715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3158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891591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468379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609425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733814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78590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282267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84594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864556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31967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171825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10558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612453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50638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59916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049326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17853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6363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63125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3714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3944842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1293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13844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2693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844026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21639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25079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19550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23000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685614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35307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463850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49219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6309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71689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57767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78424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