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9827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192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90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9566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