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2460679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5747227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8170543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9318617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