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8969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640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3934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