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6871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07458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5627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5240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