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15907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39063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55033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4366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