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16273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9320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2233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1422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