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1127272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0716484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9682224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7809379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