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5451157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2478461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7968943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025375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