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256026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960494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207667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86491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