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86824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04835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329644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61687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