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861324446"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1884831582"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1585976924"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