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1430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50392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410285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81540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