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104104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19160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76071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49538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