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0021484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8143334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