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13275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49077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48355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78769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