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497151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810640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122829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485729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