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38261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822142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444729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225785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