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555921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091705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514396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505195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