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433095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58779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266495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232924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