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80146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72515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