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25116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0708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29012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