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05035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611580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187436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