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68271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27675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