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74284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7095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21452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47673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5548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34272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20198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9111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7711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05822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22395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66859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77921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29970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82529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72430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24896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31031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03068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24365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3260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78408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98562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88795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22483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34006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70439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87426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3038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63333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99511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3825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5847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95016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1618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1147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15281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22978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25391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