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56630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42726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608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3761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4959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40167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416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72716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62079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88542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2239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35977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1193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9468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76413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6832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6939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78078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9360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0839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665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8053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4779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0460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96311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40685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729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7962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7537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84952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7292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50179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76572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64034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1910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15208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4180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62398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8609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