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566106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715343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648629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356656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