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936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38033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84309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5452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