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8119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8624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8013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3419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