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44595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98951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93580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13234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