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2796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9473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22084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