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53712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99721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38817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22175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