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188425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7741633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6087367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6276857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