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744746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850479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29702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666047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