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5855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57340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13717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34021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