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40159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29997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17037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83365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2640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39037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01110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95985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91693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57918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05087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93549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3908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3404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5719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51559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12892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8858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8710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71220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07193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92826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67240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19758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00259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1086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66920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46643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65579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5832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82929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10825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89472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8531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08409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4952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4192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88036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27202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