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610363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19308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53747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70379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299960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92018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72789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88202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22445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37434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05809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10628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5096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72332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62573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266116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816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00112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94565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75646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69315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43795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96568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38681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77049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602384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69423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71280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78031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56223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439928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17801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77724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18488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71515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0960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95271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63329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13787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