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495486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66478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076397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111190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00100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10241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18356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299973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61568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82074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763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767948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83549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6966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991379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64979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46022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205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53009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55337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67716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77390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46701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93696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506509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932489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51397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3865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04689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625005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947034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49972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95541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365895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434903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2880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262668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008229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97190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