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750369287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741337307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2134438107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2144464271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