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48914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88851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50808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