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131857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785475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465720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63868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