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9517190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6172750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108549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0775326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