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2370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2565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2912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4958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