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22059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21758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11485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